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23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ЦЕНОЧНАЯ СТОИМ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адки, посадочного материала и годового ухода одной единицы зеленых насаждений на территории Стародеревянк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Каневского района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370"/>
        <w:gridCol w:w="2227"/>
        <w:gridCol w:w="2088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 зеленых насажд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по созданию (посадке) зеленых насаждений, с учетом индексации на уровень инфляции в 2019 году (рублей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садочного материала с учетом индексации на уровень инфляции в 2019 году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хода в течении года индексации на уровень инфляции в 2019 году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тропические ценные растения, 1 шту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5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субтропические, 1 шту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1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ья хвойные, </w:t>
            </w:r>
          </w:p>
          <w:p>
            <w:pPr>
              <w:pStyle w:val="Normal"/>
              <w:rPr/>
            </w:pPr>
            <w:r>
              <w:rPr/>
              <w:t>1 шту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5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5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1-й группы, 1 шту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8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2-й группы, 1 шту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,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3-й группы, 1 шту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и, 1 шту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4,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, естественный травяной покров, 1 кв. 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,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6,7</w:t>
            </w:r>
          </w:p>
        </w:tc>
      </w:tr>
      <w:tr>
        <w:trPr>
          <w:trHeight w:val="17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и, 1 кв. 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2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9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    И.Ю. Власенко</w:t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20:00Z</dcterms:created>
  <dc:creator>User</dc:creator>
  <dc:description/>
  <cp:keywords/>
  <dc:language>en-US</dc:language>
  <cp:lastModifiedBy>User</cp:lastModifiedBy>
  <dcterms:modified xsi:type="dcterms:W3CDTF">2019-04-01T06:20:00Z</dcterms:modified>
  <cp:revision>2</cp:revision>
  <dc:subject/>
  <dc:title>ПРИЛОЖЕНИЕ №1</dc:title>
</cp:coreProperties>
</file>